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итањ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 комплекс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видљиви део спектра и боју супстанци у зависности од пропуштене и апсорбоване светло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таласних дужина апсорбо</w:t>
      </w:r>
      <w:r>
        <w:rPr>
          <w:rFonts w:cs="Times New Roman" w:ascii="Times New Roman" w:hAnsi="Times New Roman"/>
          <w:sz w:val="24"/>
          <w:szCs w:val="24"/>
          <w:lang w:val="sr-Latn-R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>аних фотона светлости предвидети боју појединих комплекс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ајснити појаву која се дешава приликом апсорпције светло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е и таласне дужине апсорбционих максимума хексааква комплекса прелазних мет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ајснити од чега све може зависити боја комплекса (сопствени пример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шта се дешава приликом апсорбције светлости код перхлоратног раствора Ti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3+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д чега све зависи величина расцепа </w:t>
      </w:r>
      <w:r>
        <w:rPr>
          <w:rFonts w:cs="Times New Roman" w:ascii="Times New Roman" w:hAnsi="Times New Roman"/>
          <w:sz w:val="24"/>
          <w:szCs w:val="24"/>
          <w:lang w:val="sr-RS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>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интензитете трака у електронским спектрима комплекс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гандне трак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лиза електронских спектара појединих комплекс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лиза инфрацрвених спектара појединих комплекс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авање задатака из дате област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8:00Z</dcterms:created>
  <dc:creator>Гордана Радић</dc:creator>
  <dc:description/>
  <cp:keywords/>
  <dc:language>en-US</dc:language>
  <cp:lastModifiedBy>Gordana Radic</cp:lastModifiedBy>
  <dcterms:modified xsi:type="dcterms:W3CDTF">2018-07-25T09:33:00Z</dcterms:modified>
  <cp:revision>5</cp:revision>
  <dc:subject/>
  <dc:title/>
</cp:coreProperties>
</file>